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679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831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905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721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997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509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028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102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434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30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054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502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68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443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815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