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348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077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57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907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069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809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2774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278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332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586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409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466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899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903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042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531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721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