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35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674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134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729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127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40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249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434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117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60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752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417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853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