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512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2623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656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928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834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557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600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364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061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726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258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4908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6140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191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061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