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893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574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636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711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139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685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64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985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241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340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213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786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548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194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053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422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