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22973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94555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21657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72346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32364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10904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90504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96775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51865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13756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62534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58103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40795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