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974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340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080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435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908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017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317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813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606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000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416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485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133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165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049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