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043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588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24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06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82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15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59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389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9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62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22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1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6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23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8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05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10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