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970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566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206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05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49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931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159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49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33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594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020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117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634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736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133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