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72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04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26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51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17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487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79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7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13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952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0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4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5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05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83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80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68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