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699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873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47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823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732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930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291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14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523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735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122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433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615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