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5190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77882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66642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14736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28736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00274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34455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1011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19256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79684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82555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7901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6190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28988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42096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