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0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7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40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61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02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34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22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3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2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3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37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64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6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4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59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91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982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