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930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881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122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503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291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832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247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730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978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210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536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303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991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