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19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16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028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1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06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241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80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03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207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94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17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47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04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9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5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