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55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6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418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56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84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078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097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60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90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098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782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30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002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22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715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823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79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