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23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8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212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09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266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22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324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71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1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70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21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0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