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303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299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448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048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474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07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481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448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431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154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887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858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183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200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934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