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40795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96390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46054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71766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4235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33186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86954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82324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67421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55326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94543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51016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86852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78570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03487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70588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20796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