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474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837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9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51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599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4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161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75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68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98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603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41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71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