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12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7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321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85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1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058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66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26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898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108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51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912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101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00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762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