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934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727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842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556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80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950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752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368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588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130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824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706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765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219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99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831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131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