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571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1618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7607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1935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245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3743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7095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4080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12355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10478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533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8172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00634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