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501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29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84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202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92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8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5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125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690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748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377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399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743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788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43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