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242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812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702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185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83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388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207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612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491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439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402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79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919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376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401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105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040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