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43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253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497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325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763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714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4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7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265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671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108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586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9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