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791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876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520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169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153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857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230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921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260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901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146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091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818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038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027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