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39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75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86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50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5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7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79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88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77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87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4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7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14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92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773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8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26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