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8890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95172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78732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76247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18714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203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70262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03811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11906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8941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30528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02098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7255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