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70943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501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2606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161772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392390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613073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741477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209089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151358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834895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189179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621440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620840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95905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372396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