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4287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30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397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739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3852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12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2073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8551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0117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3531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580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15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8077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9740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7988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6975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1023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