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214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685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110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757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244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988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418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56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80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546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053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865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39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