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65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662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357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989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843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160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260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130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877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346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47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237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880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59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518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