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083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17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11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692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082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62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726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234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673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005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1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36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275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069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325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66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89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