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826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3482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6563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333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870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2067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4316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3124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5099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6964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073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367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2342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