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929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49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391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136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4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860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192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615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673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935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163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855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890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137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024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