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052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071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08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064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26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16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06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057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29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551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6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14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234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450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15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91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38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