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98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51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200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65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80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39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55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28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44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44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293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326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396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