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496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488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275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876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132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220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954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960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65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57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129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038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662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145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609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