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53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288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37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66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42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01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67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860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92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17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5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5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7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30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9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7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7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