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33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417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28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22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559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157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367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903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4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94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38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4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990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