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419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636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019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000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970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749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37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616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40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514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359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324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345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056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423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