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27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31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842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386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86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9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81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97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162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937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88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8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3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50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6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7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7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