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9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81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35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37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26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9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7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36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98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2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2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183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