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937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283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705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828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118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250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242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066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045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412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222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537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8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005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934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