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479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0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62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21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157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69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476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38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09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23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0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4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4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2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170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4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95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