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52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1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8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38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31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71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21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73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1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8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9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58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