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413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888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080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628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833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677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080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239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599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391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544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832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617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764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388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