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56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879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046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678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33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6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7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447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19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19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3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2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0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211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878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31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19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