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144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960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883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172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068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761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849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252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892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21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093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456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662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